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</w:t>
      </w:r>
      <w:r>
        <w:rPr>
          <w:b/>
        </w:rPr>
        <w:t>Форма для внесения ресурса в электронную библиоте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лавие ресурс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икробиология и  вирусология                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Туякова Р</w:t>
            </w:r>
            <w:r>
              <w:rPr/>
              <w:t>.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ое описание (аннотаци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Данная дисциплина формирует профессиональные знания и умения при освоении специальности </w:t>
            </w:r>
            <w:r>
              <w:rPr>
                <w:sz w:val="24"/>
                <w:szCs w:val="24"/>
              </w:rPr>
              <w:t>5В070100 –Биотехнология</w:t>
            </w:r>
            <w:r>
              <w:rPr>
                <w:sz w:val="24"/>
                <w:szCs w:val="24"/>
                <w:lang w:val="kk-KZ"/>
              </w:rPr>
              <w:t xml:space="preserve">. Курсом дисциплины является изучение </w:t>
            </w:r>
            <w:r>
              <w:rPr>
                <w:sz w:val="24"/>
                <w:szCs w:val="24"/>
              </w:rPr>
              <w:t>морфологию</w:t>
            </w:r>
            <w:r>
              <w:rPr>
                <w:sz w:val="24"/>
                <w:szCs w:val="24"/>
                <w:lang w:val="kk-KZ"/>
              </w:rPr>
              <w:t>и</w:t>
            </w:r>
            <w:r>
              <w:rPr>
                <w:sz w:val="24"/>
                <w:szCs w:val="24"/>
              </w:rPr>
              <w:t xml:space="preserve"> и физиологи</w:t>
            </w:r>
            <w:r>
              <w:rPr>
                <w:sz w:val="24"/>
                <w:szCs w:val="24"/>
                <w:lang w:val="kk-KZ"/>
              </w:rPr>
              <w:t>и</w:t>
            </w:r>
            <w:r>
              <w:rPr>
                <w:sz w:val="24"/>
                <w:szCs w:val="24"/>
              </w:rPr>
              <w:t xml:space="preserve"> микроорганизмов и вирусов, их устойчивость к различным физико-химическим и биологическим факторам, генетику и распространение во внешней среде, участие в круговороте веществ, условия возникновения и течения инфекционного процесса, закономерности формирования устойчивости микроорганизма к инфекционным болезням, биологические свойства отдельных видов микробов и методы лабораторной диагностики, а также биопрепараты для специфической профилактики и лечения этих заболеваний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У, Костана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5В 070100 –Биотехнолог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язык текс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>
          <w:trHeight w:val="3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.4 Т. 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икробиология и  вирусология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звание работы:</w:t>
      </w:r>
      <w:r>
        <w:rPr>
          <w:i/>
          <w:sz w:val="28"/>
          <w:szCs w:val="28"/>
        </w:rPr>
        <w:t xml:space="preserve"> УМКД по дисциплине </w:t>
      </w:r>
      <w:r>
        <w:rPr>
          <w:sz w:val="28"/>
          <w:szCs w:val="28"/>
          <w:lang w:val="kk-KZ"/>
        </w:rPr>
        <w:t>микробиология и  вирусолог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ов                                              </w:t>
        <w:tab/>
        <w:tab/>
        <w:t>Р. Туякова</w:t>
      </w:r>
    </w:p>
    <w:p>
      <w:pPr>
        <w:pStyle w:val="Normal"/>
        <w:tabs>
          <w:tab w:val="clear" w:pos="708"/>
          <w:tab w:val="left" w:pos="18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. Кафедрой ветеринарной санитарии    </w:t>
        <w:tab/>
        <w:tab/>
        <w:t xml:space="preserve"> А. Батырб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размещен в электронной библиоте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ЦИТ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._______201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00"/>
      <w:sz w:val="28"/>
      <w:szCs w:val="44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49:00Z</dcterms:created>
  <dc:creator>Пользователь</dc:creator>
  <dc:description/>
  <cp:keywords/>
  <dc:language>en-US</dc:language>
  <cp:lastModifiedBy>UserLib</cp:lastModifiedBy>
  <dcterms:modified xsi:type="dcterms:W3CDTF">2014-06-19T08:41:00Z</dcterms:modified>
  <cp:revision>16</cp:revision>
  <dc:subject/>
  <dc:title>                             Форма для внесения ресурса в электронную библиотеку</dc:title>
</cp:coreProperties>
</file>